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слайд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уважаемые коллеги, я - Шмелевская Наталья Александровна, учитель-дефектолог (сурдопедагог) </w:t>
      </w:r>
      <w:r>
        <w:rPr>
          <w:rFonts w:cs="Times New Roman" w:ascii="Times New Roman" w:hAnsi="Times New Roman"/>
          <w:bCs/>
          <w:sz w:val="28"/>
          <w:szCs w:val="28"/>
        </w:rPr>
        <w:t>«Центра развития ребёнка – детский сад № 72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Хочу вас познакомить с инновационной проектной деятельностью нашей ДО в рамках реализации проекта «Развитие неслышащих дошкольников в вариативно организованной инклюзивной среде ДОО»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ая нами тема взята не случайно. Уже много лет в нашем детском саду наряду с обычными детьми воспитываются дети с ограниченными возможностями. 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слайд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стандартов дошкольного образования, требует обеспечения равных возможностей для каждого ребенка по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ю качественного дошкольного образования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риативности и разнообразия организационных форм образования детей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дивидуализации образовательных процесс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нашей деятельности в том числе и инновационной, позволил сделать вывод, что для не слышащих детей, имеющих особые нужды, специфические проблемы социализации, это возможно при организации инклюзивной среды ДОО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 слайд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нашей ДО  функционируют группы  общеразвивающей направленности и   группы  компенсирующей направленности: 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с косоглазием   и амблиопией;  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детей с тяжёлыми нарушениями речи; 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не слышащих  детей. 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медицина, помогает вернуть детям способность слышать с помощью КИ. Но для того что бы ребенок научился слышать, слушать и говорить, необходимо создать определенные условия для включения каждого не слышащего ребенка в процесс активного взаимодействия с окружающим миром во всём его многообразии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 слайд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подготовительном этапе проект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ы столкнулись с рядом особенностей в организации инклюзивной сред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 нас есть возможность объединить дошкольников в совместные инклюзивные образовательные группы, но при этом мы понимаем, что нельзя организовывать объединение по принципу сведения вместе (1+1). Необходимо интегрировать совместную деятельность с учётом индивидуальных особенностей каждого ребёнк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    Как показала практика, не слышащие дети страдают не только глухотой, но и имеют комплексные нарушения развития: у них обнаруживается отставание как на психическом, так и на физическом уровне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возникают проблемы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еры,   дозирования   инклюзивного воздействия (</w:t>
      </w:r>
      <w:r>
        <w:rPr>
          <w:rFonts w:cs="Times New Roman" w:ascii="Times New Roman" w:hAnsi="Times New Roman"/>
          <w:i/>
          <w:sz w:val="28"/>
          <w:szCs w:val="28"/>
        </w:rPr>
        <w:t>один ребёнок может находиться в слышащей инклюзивной среде  половину дня, другому достаточно получаса)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роме того, мы обнаружили, что нужно учить общаться не только детей, но и педагогов. То, что хорошо в общении с обычными детьми – порой мало эффективно для не слышащего ребёнк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 слайд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определили, ч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нашей инновационной деятельности станет вариативный подход к организации инклюзивной образовательной среды дошкольной организации, направленный на коррекцию, развитие и</w:t>
      </w:r>
      <w:r>
        <w:rPr>
          <w:rFonts w:cs="Times New Roman" w:ascii="Times New Roman" w:hAnsi="Times New Roman"/>
          <w:sz w:val="28"/>
          <w:szCs w:val="28"/>
        </w:rPr>
        <w:t xml:space="preserve"> построение индивидуального маршрута не слышащего ребёнк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-й слайд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данного проекта мы создали творческую группу, в состав которой вошли педагоги: учителя-логопеды, учитель-дефектолог (тифлопедагог), педагог-психолог,  музыкальный  руководитель, инструктор по физической культуре, воспитатели коррекционных групп и групп общеразвивающей направленности, а также  администрация ДОО. Помимо творческой группы в состав участников  инновационной деятельности входят дети и их родител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начально нами был  разработан план проведения инновационного процесса, который включает в себя следующие этапы: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этап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налитико- прогностический. 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ом этапе осуществлялся анализ, выявление актуальных проблем педагогического процесса ДОО, коллегиальное обсуждение и планирование    инновационной деятельности, согласование планируемого содержания с   будущими участниками инновации, формирование проектной группы, разработка инновационного проекта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этап. Планировочно-диагностический этап.  Содержание этого этапа подразумевает разработку и проведение комплексной   диагностики развития не слышащего ребенка, разработку карт ресурсов детей, детализацию программы инновационной деятельности для каждого педагога, участвующего в инновационном процессе. 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этап. Реализация основного содержания планируемой деятельности.  Внедрение индивидуальных маршрутов развития не слышащего ребенка в условиях вариативно организованной инклюзивной среды. А также промежуточный контроль инновационной деятельност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этап.  Контрольно-аналитический.  Он предполагает анализ и распространение результатов инновационной деятельнос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елось бы подробнее остановиться на достигнутых результатах в реализации инновационного проекта на сегодняшний день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8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жде всего, мы считаем, что развитие не слышащего дошкольника необходимо осуществлять на основе комплексной психолого-педагогической диагностик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ный нами анализ показал, что традиционные методики изучают и выявляют ту или иную сторону развития ребенка. А нам необходим комплексный анализ. Поэтому наш педагогический коллектив, проведя тщательный анализ имеющегося диагностического материала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л свою комплексную диагностическую карту ребёнка, которая состоит </w:t>
      </w:r>
      <w:r>
        <w:rPr>
          <w:rFonts w:cs="Times New Roman" w:ascii="Times New Roman" w:hAnsi="Times New Roman"/>
          <w:i/>
          <w:sz w:val="28"/>
          <w:szCs w:val="28"/>
        </w:rPr>
        <w:t>из следующих бло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Диагностический паспорт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ющий анкетные данные, сведения  о  родителях и  особенностях  социальной среды, решение и  заключение ПМПК, слухоречевой  анамнез,  общие данные  о  нервно-психическом и  соматическом   состоянии ребён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Слухоречев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полняется учителем-дефектологом (сурдопедагогом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Развитие зрительного вос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полняется учителем-дефектологом (тифлопедагогом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Психологический статус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ой, коммуникативной, эмоционально-волевой сферы (заполняется педагогом-психологом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Физическ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полняется инструктором по физическому воспитанию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Образовательный  стату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 математических  представлений, об  окружающем  мире,  продуктивная (конструктивная) деятельность (заполняется воспитателем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удожественно-эстетическ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полняется музыкальным  руководителем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ждому блоку диагностической карты делается заключение специалиста и даются рекомендации, что в целом позволяет выявить слабые  и сильные  стороны  развития ребенка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9 слайд     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ё это даёт возможность создать индивидуальную карту ресурсов ребёнка. Мы должны знать - с чем может войти в говорящую среду ребёнок с нарушением слуха, для равноправного взаимодействия с обычным ребёнком, не испытывая трудност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чале, не слышащий ребёнок может находиться в говорящей среде в качестве наблюдателя, гостя. В дальнейшем степень активности варьируется в зависимости от активности и желания детей  сотруднича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 слайд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ому, для того чтобы организовать необходимую нам вариативность, мы задали определённые параметры пребывания в инклюзивной среде</w:t>
      </w:r>
      <w:r>
        <w:rPr>
          <w:rFonts w:cs="Times New Roman" w:ascii="Times New Roman" w:hAnsi="Times New Roman"/>
          <w:sz w:val="28"/>
          <w:szCs w:val="28"/>
        </w:rPr>
        <w:t>: время,     состав участников, формы и содержание деятельности,   коммуникативная и эмоциональная напряжённость взаимодействия,    уровень трудности и пространства в которых эти задания выполняются. Таким образом, наша среда становится многомер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 слайд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му параметру заданы уровни сложности освоения этих параметров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акой параметр, 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форма - </w:t>
      </w:r>
      <w:r>
        <w:rPr>
          <w:rFonts w:cs="Times New Roman" w:ascii="Times New Roman" w:hAnsi="Times New Roman"/>
          <w:sz w:val="28"/>
          <w:szCs w:val="28"/>
        </w:rPr>
        <w:t xml:space="preserve">подразделяются на: парные, малые групповые, коллективные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входят: игровая деятельность, дополнительное образование, основной образовательный процесс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Эмоциональная и коммуникативная  напряжённость </w:t>
      </w:r>
      <w:r>
        <w:rPr>
          <w:rFonts w:cs="Times New Roman" w:ascii="Times New Roman" w:hAnsi="Times New Roman"/>
          <w:sz w:val="28"/>
          <w:szCs w:val="28"/>
        </w:rPr>
        <w:t>имеют три уровня сложности: низкая, средняя, высока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 слайд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лительность</w:t>
      </w:r>
      <w:r>
        <w:rPr>
          <w:rFonts w:cs="Times New Roman" w:ascii="Times New Roman" w:hAnsi="Times New Roman"/>
          <w:sz w:val="28"/>
          <w:szCs w:val="28"/>
        </w:rPr>
        <w:t xml:space="preserve"> (время пребывания ребёнка ) кратковременное, половина дня, постоянно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остав участников</w:t>
      </w:r>
      <w:r>
        <w:rPr>
          <w:rFonts w:cs="Times New Roman" w:ascii="Times New Roman" w:hAnsi="Times New Roman"/>
          <w:sz w:val="28"/>
          <w:szCs w:val="28"/>
        </w:rPr>
        <w:t>: включает в себя детей коррекционных групп с проблемой зрения, речи и слуха,    групп общеразвивающей направленности, детей и взрослых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раметре </w:t>
      </w:r>
      <w:r>
        <w:rPr>
          <w:rFonts w:cs="Times New Roman" w:ascii="Times New Roman" w:hAnsi="Times New Roman"/>
          <w:b/>
          <w:sz w:val="28"/>
          <w:szCs w:val="28"/>
        </w:rPr>
        <w:t xml:space="preserve">трудности </w:t>
      </w:r>
      <w:r>
        <w:rPr>
          <w:rFonts w:cs="Times New Roman" w:ascii="Times New Roman" w:hAnsi="Times New Roman"/>
          <w:sz w:val="28"/>
          <w:szCs w:val="28"/>
        </w:rPr>
        <w:t>– оцениваются такие уровни сложности: низкий, средний, высоки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к параметру </w:t>
      </w:r>
      <w:r>
        <w:rPr>
          <w:rFonts w:cs="Times New Roman" w:ascii="Times New Roman" w:hAnsi="Times New Roman"/>
          <w:b/>
          <w:sz w:val="28"/>
          <w:szCs w:val="28"/>
        </w:rPr>
        <w:t>пространство</w:t>
      </w:r>
      <w:r>
        <w:rPr>
          <w:rFonts w:cs="Times New Roman" w:ascii="Times New Roman" w:hAnsi="Times New Roman"/>
          <w:sz w:val="28"/>
          <w:szCs w:val="28"/>
        </w:rPr>
        <w:t xml:space="preserve"> относим пространство своей группы, другое пространство в ДО, пространство за пределами детского са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3 слайд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тогда, исходя, из этих параметров задаётся индивидуальный профиль освоения инклюзивного пространства на каждого ребёнка с нарушением слуха, в котором нет постоянства, а периодически происходят изменения видов, форм и содержания деятельност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: профиль на одного воспитанника группы для неслышащих детей в возрасте 5 л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брано пространство в д/саду по длительности кратковременное, где определён средний уровень сложности. И учитывая хороший эмоциональный статус ребёнка – эмоционально-волевая напряжённость – высокая. Взаимодействие осуществляется в малой группе с детьми коррекционной группы. Образовательное содержание реализуется через свободную игровую деятельность, что в целом создаёт среднюю коммуникативную напряжённость.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нный профиль наполняется конкретным содержанием, которое отражается в планировании деятельности педагог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ариативность инклюзивного пространства предполагает использование различных видов деятельности. Каждый вид деятельности обозначен определенным цветом. Так, например, образовательная деятельность (зелёным), кружковая работа (синим), досуги и праздники (красным). А также игровая деятельность, которая подразделяется на спортивную, сюжетно ролевую и дидактическую (жёлтым, оранжевым и коричневым)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5 слайд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составлении перспективного планирования, каждый специалист обозначает вид деятельности, который он проводит определённым цветом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6 слайд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боты специалист записывает в календарном планировании индивидуального маршрута ребёнк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ериодич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лендарного планирова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аждые 2 недели. Такая форма планирования позволяет, по мере необходимости, вносить изменения в карту ресурсов.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7 слайд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ким образом, результатом нашей инновационной деятельности на сегодняшний день мы считае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модели вариативно- организованного инклюзивного пространства для не слышащего дошкольника в ДО, которая находится в стадии апроб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На протяжении года, на базе МБДОУ МО г.Краснодар «Цент-детский сад № 72»   были проведены различные  мероприятия: методические объединения, семинары-практикумы, курсы повышения квалификации для студентов Краснодарского  педагогического колледжа и КУбГУ факультета Педагогики, психологии и коммуникативистики,  на которых наши педагоги делились опытом с коллегами ( № 202, 230, 13, 179 - коррек). Также мы сотрудничаем  со школой-интернатом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val="en-US" w:eastAsia="hi-IN" w:bidi="hi-IN"/>
        </w:rPr>
        <w:t>I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8"/>
          <w:szCs w:val="28"/>
          <w:lang w:val="en-US" w:eastAsia="hi-IN" w:bidi="hi-IN"/>
        </w:rPr>
        <w:t>II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 вида  для глухих и слабослыщих детей  города Краснодар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В декабре 2014 года мы принимали участие  во Всероссийском семинаре для педагогов, работающих с детьми после КИ, где выступили с докладом «Индивидуальное развитие неслышащего ребенка в многомерной вариативно-организованной инклюзивной среде ДОО». Организаторами данного мероприятия были: научно-образовательный центр «Социальная защита детей и молодежи» Московского государственного гуманитарного университета имени М.А. Шолохова и автономная некомерческая организация «Научно-методического центра образования, воспитания и социальной защиты детей и молодежи «Суваг». Цель  семинара: повышение профессиональной компетентности педагогических работников и специалистов образовательных организаций по вопросам работы с детьми после КИ на основе распространения современных профессиональных методик.  И также в декабре мы участвовали в конкурсном отборе  среди  субъектов и муниципальных образований  Российской Федерации на лучшие модели дошкольного образования, обеспечивающие доступность дошкольного образования для всех детей, включая модели раннего развития детей в номинации «Инновационная разработка года» где заняли 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val="en-US" w:eastAsia="hi-IN" w:bidi="hi-IN"/>
        </w:rPr>
        <w:t>II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 мест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8 слайд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  </w:t>
      </w:r>
      <w:r>
        <w:rPr>
          <w:rFonts w:cs="Times New Roman" w:ascii="Times New Roman" w:hAnsi="Times New Roman"/>
          <w:sz w:val="28"/>
          <w:szCs w:val="32"/>
        </w:rPr>
        <w:t xml:space="preserve">Проведённая работа показала, что предлагаемый нами подход превращает жизнь не слышащего ребёнка в радость, он вдохновляется своими успехами и у него  стираются коммуникативные барьеры. Каждый шаг, сделанный вместе с ребёнком продуман, взвешен и неповторим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9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нашей работы мы столкнулись со следующими проблемам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сознания педагогов  на новый инновационный  этап работ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ысление  темы инновационного проекта и умение идти по нужному маршруту, не отклоняясь от заданной ц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ждение ответа на спорные вопросы: отличие инклюзии  от интеграци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528"/>
      </w:tblGrid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клюз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нимание</w:t>
            </w:r>
            <w:r>
              <w:rPr>
                <w:rFonts w:cs="Times New Roman" w:ascii="Times New Roman" w:hAnsi="Times New Roman"/>
              </w:rPr>
              <w:t xml:space="preserve"> направлено на проблемы особых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имание </w:t>
            </w:r>
            <w:r>
              <w:rPr>
                <w:rFonts w:cs="Times New Roman" w:ascii="Times New Roman" w:hAnsi="Times New Roman"/>
              </w:rPr>
              <w:t>направлено на всех детей ДУ</w:t>
            </w:r>
          </w:p>
        </w:tc>
      </w:tr>
      <w:tr>
        <w:trPr>
          <w:trHeight w:val="2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бёнок </w:t>
            </w:r>
            <w:r>
              <w:rPr>
                <w:rFonts w:cs="Times New Roman" w:ascii="Times New Roman" w:hAnsi="Times New Roman"/>
              </w:rPr>
              <w:t>адаптируется к предлагаемым услов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словий ДУ с учётом инд-х особ-стей р-ка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имущество </w:t>
            </w:r>
            <w:r>
              <w:rPr>
                <w:rFonts w:cs="Times New Roman" w:ascii="Times New Roman" w:hAnsi="Times New Roman"/>
              </w:rPr>
              <w:t>получают дети с особыми потребнст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имущество </w:t>
            </w:r>
            <w:r>
              <w:rPr>
                <w:rFonts w:cs="Times New Roman" w:ascii="Times New Roman" w:hAnsi="Times New Roman"/>
              </w:rPr>
              <w:t xml:space="preserve">получают все дети </w:t>
            </w:r>
          </w:p>
        </w:tc>
      </w:tr>
      <w:tr>
        <w:trPr>
          <w:trHeight w:val="1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разовательный процесс</w:t>
            </w:r>
            <w:r>
              <w:rPr>
                <w:rFonts w:cs="Times New Roman" w:ascii="Times New Roman" w:hAnsi="Times New Roman"/>
              </w:rPr>
              <w:t xml:space="preserve"> организуется специалистами с использованием специальных мет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разовательный процесс</w:t>
            </w:r>
            <w:r>
              <w:rPr>
                <w:rFonts w:cs="Times New Roman" w:ascii="Times New Roman" w:hAnsi="Times New Roman"/>
              </w:rPr>
              <w:t xml:space="preserve"> строится с помощью творческой командной работы всех участников ………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ачественное воспитание и обучение всех детей</w:t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то такое интеграция?    </w:t>
      </w:r>
      <w:r>
        <w:rPr>
          <w:rFonts w:cs="Times New Roman" w:ascii="Times New Roman" w:hAnsi="Times New Roman"/>
          <w:i/>
          <w:color w:val="000000"/>
          <w:sz w:val="32"/>
          <w:szCs w:val="28"/>
          <w:u w:val="single"/>
        </w:rPr>
        <w:t>Это слияние видов деятельности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32"/>
          <w:szCs w:val="28"/>
          <w:u w:val="single"/>
        </w:rPr>
        <w:t xml:space="preserve">Это создание условий только для детей с особыми потребностями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такое интегрированные виды деятельности?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чём особенность вашей работы ( своеобразие от других )?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Особенности нашей работы в создании среды: многомерной, вариативно-развивающейся в соответствии с индивидуальными особенностями каждого неслышащего ребёнк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.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то такое инклюзия?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братиться к  этимологии сло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переводе с англ. -               включённость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 инклюзией мы понимаем такую организацию образовательной пространства, которая направлена на всестороннее развитие всех детей с учётом особенностей каждого ребёнк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Инклюзия –одна из последних стратегий специального образования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клюз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еспечив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ное вовлечение ребёнка с особенностями развития в жизнь Образов-го Учрежд-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мыс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клюзии – не просто поместить ребёнка в обычную среду на час, полный день, а таким образом изменить среду, чтобы полностью вовлечь необычного ребёнка в социум. 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Д/сад № 202 </w:t>
      </w:r>
      <w:r>
        <w:rPr>
          <w:sz w:val="32"/>
          <w:szCs w:val="32"/>
        </w:rPr>
        <w:t xml:space="preserve">Наши коллеги провели большую работу по </w:t>
      </w:r>
      <w:r>
        <w:rPr>
          <w:sz w:val="32"/>
          <w:szCs w:val="32"/>
          <w:u w:val="single"/>
        </w:rPr>
        <w:t>выработке интегративных моделей</w:t>
      </w:r>
      <w:r>
        <w:rPr>
          <w:sz w:val="32"/>
          <w:szCs w:val="32"/>
        </w:rPr>
        <w:t xml:space="preserve">. </w:t>
      </w:r>
      <w:r>
        <w:rPr>
          <w:i/>
          <w:sz w:val="28"/>
          <w:szCs w:val="28"/>
        </w:rPr>
        <w:t>Интеграция хорошо освещена в литературе и апробирована на практике многими учреждениями</w:t>
      </w:r>
      <w:r>
        <w:rPr>
          <w:sz w:val="32"/>
          <w:szCs w:val="32"/>
        </w:rPr>
        <w:t>.</w:t>
      </w:r>
    </w:p>
    <w:p>
      <w:pPr>
        <w:pStyle w:val="Style18"/>
        <w:rPr/>
      </w:pPr>
      <w:r>
        <w:rPr>
          <w:rFonts w:eastAsia="Calibri"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 </w:t>
      </w:r>
      <w:r>
        <w:rPr>
          <w:b/>
          <w:sz w:val="32"/>
          <w:szCs w:val="32"/>
          <w:u w:val="single"/>
        </w:rPr>
        <w:t>мы</w:t>
      </w:r>
      <w:r>
        <w:rPr>
          <w:sz w:val="32"/>
          <w:szCs w:val="32"/>
          <w:u w:val="single"/>
        </w:rPr>
        <w:t xml:space="preserve"> ставим задачу</w:t>
      </w:r>
      <w:r>
        <w:rPr>
          <w:sz w:val="32"/>
          <w:szCs w:val="32"/>
        </w:rPr>
        <w:t xml:space="preserve"> разработать индивидуализированные модели   пространства.    В это мы видим как раз инклюзи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клюзия продекларирована, но механизмы и практические рекомендации как осуществить инклюзию в  условиях современного ДОУ – их нет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43:00Z</dcterms:created>
  <dc:creator>МДОУ ДС  72</dc:creator>
  <dc:description/>
  <cp:keywords/>
  <dc:language>en-US</dc:language>
  <cp:lastModifiedBy>дс-72</cp:lastModifiedBy>
  <cp:lastPrinted>2015-03-13T17:52:00Z</cp:lastPrinted>
  <dcterms:modified xsi:type="dcterms:W3CDTF">2015-03-16T05:32:00Z</dcterms:modified>
  <cp:revision>22</cp:revision>
  <dc:subject/>
  <dc:title/>
</cp:coreProperties>
</file>